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02"/>
        <w:gridCol w:w="6804"/>
      </w:tblGrid>
      <w:tr>
        <w:trPr>
          <w:trHeight w:val="18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6480" w:leader="none"/>
              </w:tabs>
              <w:spacing w:lineRule="atLeast" w:line="2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iv prijavitelja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6480" w:leader="none"/>
              </w:tabs>
              <w:spacing w:lineRule="atLeast" w:line="2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9" w:hRule="atLeast"/>
        </w:trPr>
        <w:tc>
          <w:tcPr>
            <w:tcW w:w="83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240" w:before="0" w:after="0"/>
              <w:ind w:left="709" w:right="7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NE ODPIRAJ«</w:t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240" w:before="0" w:after="0"/>
              <w:ind w:left="709" w:right="7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Prijava na razpis za sofinanciranje dejavnosti neprofitnih organizacij, društev, združenj, humanitarnih organizacij, ljubiteljskih kulturnih dejavnosti in drugih institucij (razen izvajalcev letnega programa športa), iz proračuna občine Kobilje za leto 2025«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čina Kobilje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bilje 56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7 Kobilje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04:00Z</dcterms:created>
  <dc:creator>darijo</dc:creator>
  <dc:description/>
  <cp:keywords/>
  <dc:language>en-US</dc:language>
  <cp:lastModifiedBy>Občina Kobilje</cp:lastModifiedBy>
  <cp:lastPrinted>2018-05-09T14:20:00Z</cp:lastPrinted>
  <dcterms:modified xsi:type="dcterms:W3CDTF">2025-05-05T11:04:00Z</dcterms:modified>
  <cp:revision>3</cp:revision>
  <dc:subject/>
  <dc:title>OBČINA KOBILJA</dc:title>
</cp:coreProperties>
</file>